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89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Wykonanie dokumentacji projektowej i kosztorysowej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pod nazwą „Przebudowa instalacji wodociągowej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wody zimnej, ciepłej wody użytkowej, przeciwpożarowej z rozdziałem instalacji ppoż. od instalacji w. z. </w:t>
      </w:r>
      <w:r>
        <w:rPr>
          <w:rFonts w:cs="Arial" w:ascii="Arial" w:hAnsi="Arial"/>
          <w:b/>
          <w:color w:val="FF0000"/>
          <w:sz w:val="20"/>
          <w:szCs w:val="20"/>
        </w:rPr>
        <w:t>w budynku Szkoły Podstawowej Nr 141 przy ul. Szaserów 117 w dzielnicy Praga-Południe m.st. Warszawy”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0" w:name="_Hlk490051306"/>
      <w:bookmarkEnd w:id="0"/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czas wykonania dokumentacji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dnia 29 listopada 2019 roku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/ 05 grudnia 2019 roku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  <w:tab w:val="left" w:pos="2410" w:leader="none"/>
        </w:tabs>
        <w:overflowPunct w:val="false"/>
        <w:spacing w:before="120" w:after="0"/>
        <w:ind w:left="426" w:right="6802" w:hanging="0"/>
        <w:jc w:val="both"/>
        <w:textAlignment w:val="baseline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Niepotrzebne skreślić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1" w:name="_Hlk490051306"/>
      <w:bookmarkEnd w:id="1"/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2" w:name="_Hlk513803939"/>
      <w:bookmarkEnd w:id="2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3" w:name="_Hlk513803939"/>
      <w:bookmarkEnd w:id="3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4" w:name="_Hlk521330046"/>
            <w:bookmarkStart w:id="5" w:name="_Hlk521330046"/>
            <w:bookmarkEnd w:id="5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Tekstpodstawowywcity3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</w:t>
      </w:r>
      <w:bookmarkStart w:id="6" w:name="_Hlk521417084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color w:val="000000"/>
      <w:sz w:val="20"/>
      <w:szCs w:val="20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  <w:sz w:val="20"/>
      <w:szCs w:val="20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/>
      <w:i w:val="false"/>
      <w:sz w:val="20"/>
    </w:rPr>
  </w:style>
  <w:style w:type="character" w:styleId="WW8Num46z0">
    <w:name w:val="WW8Num46z0"/>
    <w:qFormat/>
    <w:rPr>
      <w:b w:val="false"/>
      <w:color w:val="000000"/>
      <w:sz w:val="22"/>
      <w:szCs w:val="22"/>
    </w:rPr>
  </w:style>
  <w:style w:type="character" w:styleId="WW8Num47z0">
    <w:name w:val="WW8Num4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07:00Z</dcterms:created>
  <dc:creator>Romuald Żarnecki</dc:creator>
  <dc:description/>
  <cp:keywords/>
  <dc:language>en-US</dc:language>
  <cp:lastModifiedBy>Latawiec Agata</cp:lastModifiedBy>
  <cp:lastPrinted>2019-04-25T10:24:00Z</cp:lastPrinted>
  <dcterms:modified xsi:type="dcterms:W3CDTF">2019-09-27T08:07:00Z</dcterms:modified>
  <cp:revision>2</cp:revision>
  <dc:subject/>
  <dc:title>Załącznik Nr 1</dc:title>
</cp:coreProperties>
</file>